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898"/>
              <w:gridCol w:w="2325"/>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565773437"/>
                  <w:bookmarkStart w:id="1" w:name="__Fieldmark__0_3565773437"/>
                  <w:bookmarkEnd w:id="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565773437"/>
                  <w:bookmarkStart w:id="3" w:name="__Fieldmark__1_356577343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565773437"/>
                  <w:bookmarkStart w:id="5" w:name="__Fieldmark__2_3565773437"/>
                  <w:bookmarkEnd w:id="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65773437"/>
                  <w:bookmarkStart w:id="7" w:name="__Fieldmark__3_356577343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65773437"/>
                  <w:bookmarkStart w:id="9" w:name="__Fieldmark__4_3565773437"/>
                  <w:bookmarkEnd w:id="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565773437"/>
                  <w:bookmarkStart w:id="11" w:name="__Fieldmark__5_356577343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565773437"/>
                  <w:bookmarkStart w:id="13" w:name="__Fieldmark__6_3565773437"/>
                  <w:bookmarkEnd w:id="1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565773437"/>
                  <w:bookmarkStart w:id="15" w:name="__Fieldmark__7_356577343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565773437"/>
                  <w:bookmarkStart w:id="17" w:name="__Fieldmark__8_3565773437"/>
                  <w:bookmarkEnd w:id="17"/>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565773437"/>
                  <w:bookmarkStart w:id="19" w:name="__Fieldmark__9_356577343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565773437"/>
                  <w:bookmarkStart w:id="21" w:name="__Fieldmark__10_3565773437"/>
                  <w:bookmarkEnd w:id="2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565773437"/>
                  <w:bookmarkStart w:id="23" w:name="__Fieldmark__11_356577343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565773437"/>
                  <w:bookmarkStart w:id="25" w:name="__Fieldmark__12_3565773437"/>
                  <w:bookmarkEnd w:id="2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565773437"/>
                  <w:bookmarkStart w:id="27" w:name="__Fieldmark__13_356577343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565773437"/>
                  <w:bookmarkStart w:id="29" w:name="__Fieldmark__14_3565773437"/>
                  <w:bookmarkEnd w:id="2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565773437"/>
                  <w:bookmarkStart w:id="31" w:name="__Fieldmark__15_3565773437"/>
                  <w:bookmarkEnd w:id="3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565773437"/>
                  <w:bookmarkStart w:id="33" w:name="__Fieldmark__16_3565773437"/>
                  <w:bookmarkEnd w:id="3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ccounting:</w:t>
            </w:r>
            <w:r>
              <w:rPr>
                <w:rFonts w:cs="Arial" w:ascii="Arial" w:hAnsi="Arial"/>
                <w:bCs/>
                <w:color w:val="0000FF"/>
                <w:sz w:val="20"/>
                <w:szCs w:val="20"/>
                <w:lang w:val="en-GB"/>
              </w:rPr>
              <w:t xml:space="preserve"> Everybody (incl. TPM but except for Direct Reports) has to account in SAP the real amount of hours incl. overtim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MPM problem fixed. Official SW version (SGL-R7 SVN21) will cover the changes. DS declared on Nov.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210655661"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No presentation. Pls. refer to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318313603"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ctually it seems that Orange was shown different mok up samples as Aal is working on. It need to be clarified together with SPM that the design as fixed at S0 milestone is matching with the actual mechanical design. MD department did fully confirm to meet the committed time schedule (DS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1: </w:t>
            </w:r>
            <w:r>
              <w:rPr>
                <w:rFonts w:cs="Arial" w:ascii="Arial" w:hAnsi="Arial"/>
                <w:bCs/>
                <w:color w:val="0000FF"/>
                <w:sz w:val="20"/>
                <w:szCs w:val="20"/>
                <w:lang w:val="en-GB"/>
              </w:rPr>
              <w:t>CDa to contact SP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427274184"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20 bugs existing relevant for S25 but only application related problems. Nano I/O issue is not included in the bug list. All mechanical problems have been solved. No problems in HW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 2:</w:t>
            </w:r>
            <w:r>
              <w:rPr>
                <w:rFonts w:cs="Arial" w:ascii="Arial" w:hAnsi="Arial"/>
                <w:bCs/>
                <w:color w:val="0000FF"/>
                <w:sz w:val="20"/>
                <w:szCs w:val="20"/>
                <w:lang w:val="en-GB"/>
              </w:rPr>
              <w:t xml:space="preserve"> ALa to clarify the reason for the SW delays (caused by Nano I/O or application?).</w:t>
            </w:r>
          </w:p>
          <w:p>
            <w:pPr>
              <w:pStyle w:val="Normal"/>
              <w:rPr/>
            </w:pPr>
            <w:r>
              <w:rPr>
                <w:rFonts w:cs="Arial" w:ascii="Arial" w:hAnsi="Arial"/>
                <w:b/>
                <w:bCs/>
                <w:color w:val="0000FF"/>
                <w:sz w:val="20"/>
                <w:szCs w:val="20"/>
                <w:u w:val="single"/>
                <w:lang w:val="en-GB"/>
              </w:rPr>
              <w:t>AI 3:</w:t>
            </w:r>
            <w:r>
              <w:rPr>
                <w:rFonts w:cs="Arial" w:ascii="Arial" w:hAnsi="Arial"/>
                <w:bCs/>
                <w:color w:val="0000FF"/>
                <w:sz w:val="20"/>
                <w:szCs w:val="20"/>
                <w:lang w:val="en-GB"/>
              </w:rPr>
              <w:t xml:space="preserve"> Claus Friedl to clarify the date when SW problems will be solv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279580752"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color w:val="0000FF"/>
                <w:sz w:val="20"/>
                <w:szCs w:val="20"/>
                <w:lang w:val="en-GB"/>
              </w:rPr>
              <w:t>ALa</w:t>
            </w:r>
          </w:p>
          <w:p>
            <w:pPr>
              <w:pStyle w:val="Normal"/>
              <w:rPr>
                <w:rFonts w:ascii="Arial" w:hAnsi="Arial" w:cs="Arial"/>
                <w:color w:val="0000FF"/>
                <w:sz w:val="20"/>
                <w:szCs w:val="20"/>
                <w:lang w:val="en-GB"/>
              </w:rPr>
            </w:pPr>
            <w:r>
              <w:rPr>
                <w:rFonts w:cs="Arial" w:ascii="Arial" w:hAnsi="Arial"/>
                <w:color w:val="0000FF"/>
                <w:sz w:val="20"/>
                <w:szCs w:val="20"/>
                <w:lang w:val="en-GB"/>
              </w:rPr>
              <w:t>CF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In order to secure production interface issue, the right people need to be put on the project. Use knowledge  of already existing production team, e. g. experts from Goldfin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 4:</w:t>
            </w:r>
            <w:r>
              <w:rPr>
                <w:rFonts w:cs="Arial" w:ascii="Arial" w:hAnsi="Arial"/>
                <w:bCs/>
                <w:color w:val="0000FF"/>
                <w:sz w:val="20"/>
                <w:szCs w:val="20"/>
                <w:lang w:val="en-GB"/>
              </w:rPr>
              <w:t xml:space="preserve"> UGe to find out gaps in current planning and adapt if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947220418"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 SW CR raised to address SD-Card standby current issue. No room available to implement a switch in current design (no possibility to place a switch in battery cover). HW/SW solution under investigation, add. Interrupt lines are needed in HW. SW solution will have impact on time schedule for Swift.</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Legal issues:</w:t>
            </w:r>
            <w:r>
              <w:rPr>
                <w:rFonts w:cs="Arial" w:ascii="Arial" w:hAnsi="Arial"/>
                <w:bCs/>
                <w:color w:val="0000FF"/>
                <w:sz w:val="20"/>
                <w:szCs w:val="20"/>
                <w:lang w:val="en-GB"/>
              </w:rPr>
              <w:t xml:space="preserve"> Actually, there is a limitation of exchange of material to China. Therefore, it's not legally allowed to ship phones from KLF to BEJ and it's also forbidden to ship phones from Shanghai to BEJ for that phones where KLF is the originator. A general solution is needed here.</w:t>
            </w:r>
          </w:p>
          <w:p>
            <w:pPr>
              <w:pStyle w:val="Normal"/>
              <w:rPr>
                <w:rFonts w:ascii="Arial" w:hAnsi="Arial" w:eastAsia="SimSun;宋体" w:cs="Arial"/>
                <w:color w:val="0000FF"/>
                <w:sz w:val="20"/>
                <w:szCs w:val="20"/>
              </w:rPr>
            </w:pPr>
            <w:r>
              <w:rPr>
                <w:rFonts w:eastAsia="SimSun;宋体" w:cs="Arial" w:ascii="Arial" w:hAnsi="Arial"/>
                <w:color w:val="0000FF"/>
                <w:sz w:val="20"/>
                <w:szCs w:val="20"/>
              </w:rPr>
              <w:t xml:space="preserve">Pls. find 'Guideline for Importation of Testing Mobile Phones' under the following link: </w:t>
            </w:r>
          </w:p>
          <w:p>
            <w:pPr>
              <w:pStyle w:val="Normal"/>
              <w:rPr>
                <w:rFonts w:ascii="Arial" w:hAnsi="Arial" w:eastAsia="SimSun;宋体" w:cs="Arial"/>
                <w:color w:val="000000"/>
                <w:sz w:val="20"/>
                <w:szCs w:val="20"/>
              </w:rPr>
            </w:pPr>
            <w:hyperlink r:id="rId12">
              <w:r>
                <w:rPr>
                  <w:rStyle w:val="InternetLink"/>
                  <w:rFonts w:eastAsia="SimSun;宋体" w:cs="Arial" w:ascii="Arial" w:hAnsi="Arial"/>
                  <w:sz w:val="20"/>
                  <w:szCs w:val="20"/>
                </w:rPr>
                <w:t>https://dragon.siemens.com.cn/data/material/SP%20IMPORTATION.pdf</w:t>
              </w:r>
            </w:hyperlink>
            <w:r>
              <w:rPr>
                <w:rFonts w:eastAsia="SimSun;宋体" w:cs="Arial" w:ascii="Arial" w:hAnsi="Arial"/>
                <w:color w:val="000000"/>
                <w:sz w:val="20"/>
                <w:szCs w:val="20"/>
              </w:rPr>
              <w:t>  </w:t>
            </w:r>
          </w:p>
          <w:p>
            <w:pPr>
              <w:pStyle w:val="Normal"/>
              <w:rPr>
                <w:rFonts w:ascii="Arial" w:hAnsi="Arial" w:eastAsia="SimSun;宋体" w:cs="Arial"/>
                <w:color w:val="000000"/>
                <w:sz w:val="20"/>
                <w:szCs w:val="20"/>
              </w:rPr>
            </w:pPr>
            <w:r>
              <w:rPr>
                <w:rFonts w:eastAsia="SimSun;宋体" w:cs="Arial" w:ascii="Arial" w:hAnsi="Arial"/>
                <w:color w:val="000000"/>
                <w:sz w:val="20"/>
                <w:szCs w:val="20"/>
              </w:rPr>
            </w:r>
          </w:p>
          <w:p>
            <w:pPr>
              <w:pStyle w:val="Normal"/>
              <w:rPr>
                <w:rFonts w:ascii="Arial" w:hAnsi="Arial" w:cs="Arial"/>
                <w:bCs/>
                <w:color w:val="0000FF"/>
                <w:sz w:val="20"/>
                <w:szCs w:val="20"/>
                <w:lang w:val="en-GB"/>
              </w:rPr>
            </w:pPr>
            <w:r>
              <w:rPr>
                <w:rFonts w:eastAsia="SimSun;宋体" w:cs="Arial" w:ascii="Arial" w:hAnsi="Arial"/>
                <w:b/>
                <w:color w:val="0000FF"/>
                <w:sz w:val="20"/>
                <w:szCs w:val="20"/>
                <w:u w:val="single"/>
              </w:rPr>
              <w:t>AI 5:</w:t>
            </w:r>
            <w:r>
              <w:rPr>
                <w:rFonts w:eastAsia="SimSun;宋体" w:cs="Arial" w:ascii="Arial" w:hAnsi="Arial"/>
                <w:color w:val="0000FF"/>
                <w:sz w:val="20"/>
                <w:szCs w:val="20"/>
              </w:rPr>
              <w:t xml:space="preserve"> TRu to clarify for import regulations together with Irwin Shen and James Le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5pt;height:29.75pt" filled="f" o:ole="">
                  <v:imagedata r:id="rId14" o:title=""/>
                </v:shape>
                <o:OLEObject Type="Embed" ProgID="" ShapeID="ole_rId13" DrawAspect="Icon" ObjectID="_904837170" r:id="rId13"/>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olf 4: </w:t>
            </w:r>
            <w:r>
              <w:rPr>
                <w:rFonts w:cs="Arial" w:ascii="Arial" w:hAnsi="Arial"/>
                <w:bCs/>
                <w:color w:val="0000FF"/>
                <w:sz w:val="20"/>
                <w:szCs w:val="20"/>
                <w:lang w:val="en-GB"/>
              </w:rPr>
              <w:t>Project has been stopped.</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2.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5"/>
      <w:footerReference w:type="default" r:id="rId1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9">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agon.siemens.com.cn/data/material/SP IMPORTATION.pdf"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2T07:42:00Z</cp:lastPrinted>
  <dcterms:modified xsi:type="dcterms:W3CDTF">2005-11-22T06:48:00Z</dcterms:modified>
  <cp:revision>60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